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69455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6945517"/>
      <w:bookmarkStart w:id="1" w:name="__Fieldmark__15_13569455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69455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6945517"/>
      <w:bookmarkStart w:id="3" w:name="__Fieldmark__16_13569455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69455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6945517"/>
      <w:bookmarkStart w:id="5" w:name="__Fieldmark__17_13569455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6945517"/>
      <w:bookmarkStart w:id="7" w:name="__Fieldmark__19_13569455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