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10708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1070841"/>
            <w:bookmarkStart w:id="1" w:name="__Fieldmark__0_15010708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