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906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032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471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552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