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82904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71288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4985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63342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