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40260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55462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7633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925071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