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136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280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719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786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