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82495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82699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31310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81030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