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147775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53253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88197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55760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