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47364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51910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75456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