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55628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62175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67797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