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308557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49593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002760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85073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