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530017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9349988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4058793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339330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