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IDEMPO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INTER 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