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st2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st2types : ((type -&gt; type -&gt; bool) -&gt; type -&gt; type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generating a side-condition test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st2types} takes a predicate and two types as argumen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he types are pattern variables. When th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be applied, the pattern variables are looked up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atch. The bound objects are then fed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succeeds or fails based on the Boole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r defined functions which indicate a failure to match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should do so with the string {`no match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either of the type arguments is not a type variable. May als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match, when used in a search, if either of the pattern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th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type, test1term, test2terms, Where, contains, matches, has_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