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EXP_LESS_OR_EQ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DECIMA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 EXP ((LENGTH l) - 1)) &lt;= (DECIMA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