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_EQUI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eal_eq q = ($treal_eq p = $treal_eq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