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_ASSUM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eorem-tactic to first assump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ASSUM ttac ([A1; ...; An]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as the effect of applying the first tactic which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from the assumptions {(.. |- A1)}, ..., {(.. |- An)}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applied to the goal. Failures of {ttac} to produce a tact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similar function {FIRST_X_ASSUM} is the sam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used is then removed from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tac (.. |- Ai)} fails for every assumption {Ai}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 is empty, or if all the tactics produced by {ttac}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ASSUM (fun asm -&gt; CONTR_TAC asm  ORELSE  ACCEPT_TAC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arches the assumptions for either a contradiction 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ASSUM 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arches the assumption list for an implication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goal, reducing the goal to the anteceden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is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EVERY, EVERY_ASSUM, FIRST, FIRST_X_ASSUM, MAP_EVERY, MAP_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