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060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8995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666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2496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