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5864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258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7872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745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