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3132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1701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93474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49719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