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73256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86386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25870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35967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