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7915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65225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68436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53659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