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00648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96870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5509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946008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