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2503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815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19105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021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