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00331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64369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99252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90034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