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6712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3823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97715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58281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