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1877015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3432698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7856501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6226933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