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7023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31861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5045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71845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