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965398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514637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