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82970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61820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71730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43273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