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23860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91335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